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570" w:type="dxa"/>
        <w:jc w:val="left"/>
        <w:tblInd w:w="-5"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Рассмотрено</w:t>
            </w:r>
          </w:p>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Руководитель МО</w:t>
            </w:r>
          </w:p>
          <w:p>
            <w:pPr>
              <w:pStyle w:val="Normal"/>
              <w:widowControl w:val="false"/>
              <w:spacing w:lineRule="auto" w:line="240" w:before="0" w:after="0"/>
              <w:rPr/>
            </w:pPr>
            <w:r>
              <w:rPr>
                <w:rFonts w:eastAsia="Courier New" w:cs="Times New Roman" w:ascii="Times New Roman" w:hAnsi="Times New Roman"/>
                <w:sz w:val="24"/>
                <w:szCs w:val="24"/>
                <w:lang w:eastAsia="ru-RU"/>
              </w:rPr>
              <w:t>_________/</w:t>
            </w:r>
            <w:r>
              <w:rPr>
                <w:rFonts w:eastAsia="Courier New" w:cs="Times New Roman" w:ascii="Times New Roman" w:hAnsi="Times New Roman"/>
                <w:sz w:val="24"/>
                <w:szCs w:val="24"/>
                <w:u w:val="single"/>
                <w:lang w:eastAsia="ru-RU"/>
              </w:rPr>
              <w:t>Е.Ю.Колпакова /</w:t>
            </w:r>
            <w:r>
              <w:rPr>
                <w:rFonts w:eastAsia="Courier New"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Протокол № ____________</w:t>
            </w:r>
          </w:p>
          <w:p>
            <w:pPr>
              <w:pStyle w:val="Normal"/>
              <w:widowControl w:val="false"/>
              <w:spacing w:lineRule="auto" w:line="240" w:before="0" w:after="0"/>
              <w:rPr/>
            </w:pPr>
            <w:r>
              <w:rPr>
                <w:rFonts w:eastAsia="Courier New" w:cs="Times New Roman" w:ascii="Times New Roman" w:hAnsi="Times New Roman"/>
                <w:sz w:val="24"/>
                <w:szCs w:val="24"/>
                <w:lang w:eastAsia="ru-RU"/>
              </w:rPr>
              <w:t>от ___ ____________ 2018 г.</w:t>
            </w:r>
          </w:p>
          <w:p>
            <w:pPr>
              <w:pStyle w:val="Normal"/>
              <w:widowControl w:val="false"/>
              <w:spacing w:lineRule="auto" w:line="240" w:before="0" w:after="0"/>
              <w:jc w:val="center"/>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Согласовано</w:t>
            </w:r>
          </w:p>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Заместитель директора по УР ГБОУ «ЧКШИ»</w:t>
            </w:r>
          </w:p>
          <w:p>
            <w:pPr>
              <w:pStyle w:val="Normal"/>
              <w:widowControl w:val="false"/>
              <w:spacing w:lineRule="auto" w:line="240" w:before="0" w:after="0"/>
              <w:rPr/>
            </w:pPr>
            <w:r>
              <w:rPr>
                <w:rFonts w:eastAsia="Courier New" w:cs="Times New Roman" w:ascii="Times New Roman" w:hAnsi="Times New Roman"/>
                <w:sz w:val="24"/>
                <w:szCs w:val="24"/>
                <w:lang w:eastAsia="ru-RU"/>
              </w:rPr>
              <w:t xml:space="preserve">__________/ </w:t>
            </w:r>
            <w:r>
              <w:rPr>
                <w:rFonts w:eastAsia="Courier New" w:cs="Times New Roman" w:ascii="Times New Roman" w:hAnsi="Times New Roman"/>
                <w:sz w:val="24"/>
                <w:szCs w:val="24"/>
                <w:u w:val="single"/>
                <w:lang w:eastAsia="ru-RU"/>
              </w:rPr>
              <w:t>Е.Б. Булакина  /</w:t>
            </w:r>
          </w:p>
          <w:p>
            <w:pPr>
              <w:pStyle w:val="Normal"/>
              <w:widowControl w:val="false"/>
              <w:spacing w:lineRule="auto" w:line="240" w:before="0" w:after="0"/>
              <w:rPr/>
            </w:pPr>
            <w:r>
              <w:rPr>
                <w:rFonts w:eastAsia="Courier New" w:cs="Times New Roman" w:ascii="Times New Roman" w:hAnsi="Times New Roman"/>
                <w:sz w:val="24"/>
                <w:szCs w:val="24"/>
                <w:lang w:eastAsia="ru-RU"/>
              </w:rPr>
              <w:t>от ____ ___________ 2018 г.</w:t>
            </w:r>
          </w:p>
          <w:p>
            <w:pPr>
              <w:pStyle w:val="Normal"/>
              <w:widowControl w:val="false"/>
              <w:spacing w:lineRule="auto" w:line="240" w:before="0" w:after="0"/>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Утверждаю</w:t>
            </w:r>
          </w:p>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Директор ГБОУ «ЧКШИ»</w:t>
            </w:r>
          </w:p>
          <w:p>
            <w:pPr>
              <w:pStyle w:val="Normal"/>
              <w:widowControl w:val="false"/>
              <w:spacing w:lineRule="auto" w:line="240" w:before="0" w:after="0"/>
              <w:rPr/>
            </w:pPr>
            <w:r>
              <w:rPr>
                <w:rFonts w:eastAsia="Courier New" w:cs="Times New Roman" w:ascii="Times New Roman" w:hAnsi="Times New Roman"/>
                <w:sz w:val="24"/>
                <w:szCs w:val="24"/>
                <w:lang w:eastAsia="ru-RU"/>
              </w:rPr>
              <w:t xml:space="preserve">_______/  </w:t>
            </w:r>
            <w:r>
              <w:rPr>
                <w:rFonts w:eastAsia="Courier New" w:cs="Times New Roman" w:ascii="Times New Roman" w:hAnsi="Times New Roman"/>
                <w:sz w:val="24"/>
                <w:szCs w:val="24"/>
                <w:u w:val="single"/>
                <w:lang w:eastAsia="ru-RU"/>
              </w:rPr>
              <w:t>В.И.Буслаева /</w:t>
            </w:r>
          </w:p>
          <w:p>
            <w:pPr>
              <w:pStyle w:val="Normal"/>
              <w:widowControl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Приказ № _______________</w:t>
            </w:r>
          </w:p>
          <w:p>
            <w:pPr>
              <w:pStyle w:val="Normal"/>
              <w:widowControl w:val="false"/>
              <w:spacing w:lineRule="auto" w:line="240" w:before="0" w:after="0"/>
              <w:rPr>
                <w:rFonts w:ascii="Times New Roman" w:hAnsi="Times New Roman" w:eastAsia="Courier New" w:cs="Times New Roman"/>
                <w:b/>
                <w:b/>
                <w:sz w:val="24"/>
                <w:szCs w:val="24"/>
                <w:lang w:eastAsia="ru-RU"/>
              </w:rPr>
            </w:pPr>
            <w:r>
              <w:rPr>
                <w:rFonts w:eastAsia="Courier New" w:cs="Times New Roman" w:ascii="Times New Roman" w:hAnsi="Times New Roman"/>
                <w:sz w:val="24"/>
                <w:szCs w:val="24"/>
                <w:lang w:eastAsia="ru-RU"/>
              </w:rPr>
              <w:t>от____ ____________ 2018 г.</w:t>
            </w:r>
          </w:p>
        </w:tc>
      </w:tr>
    </w:tbl>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sz w:val="28"/>
          <w:szCs w:val="28"/>
          <w:lang w:eastAsia="ru-RU"/>
        </w:rPr>
        <w:t>По русскому языкудля 2 класса</w:t>
      </w:r>
    </w:p>
    <w:p>
      <w:pPr>
        <w:pStyle w:val="Normal"/>
        <w:jc w:val="center"/>
        <w:rPr/>
      </w:pPr>
      <w:r>
        <w:rPr>
          <w:rFonts w:eastAsia="Times New Roman" w:cs="Times New Roman" w:ascii="Times New Roman" w:hAnsi="Times New Roman"/>
          <w:sz w:val="28"/>
          <w:szCs w:val="28"/>
          <w:lang w:eastAsia="ru-RU"/>
        </w:rPr>
        <w:t>Латыповой Натальи Владимировны,</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я   первой  квалификационной  категори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БОУ «Чистопольская кадетская школа-интернат имени </w:t>
      </w:r>
    </w:p>
    <w:p>
      <w:pPr>
        <w:pStyle w:val="Normal"/>
        <w:jc w:val="center"/>
        <w:rPr/>
      </w:pPr>
      <w:r>
        <w:rPr>
          <w:rFonts w:eastAsia="Times New Roman" w:cs="Times New Roman" w:ascii="Times New Roman" w:hAnsi="Times New Roman"/>
          <w:sz w:val="28"/>
          <w:szCs w:val="28"/>
          <w:lang w:eastAsia="ru-RU"/>
        </w:rPr>
        <w:t>Героя Советского Союза Кузьмина Сергея Евдокимовича</w:t>
      </w:r>
      <w:r>
        <w:rPr>
          <w:rFonts w:eastAsia="Times New Roman" w:cs="Times New Roman" w:ascii="Times New Roman" w:hAnsi="Times New Roman"/>
          <w:b/>
          <w:sz w:val="28"/>
          <w:szCs w:val="28"/>
          <w:lang w:eastAsia="ru-RU"/>
        </w:rPr>
        <w:t>»</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cs="Times New Roman" w:ascii="Times New Roman" w:hAnsi="Times New Roman"/>
          <w:sz w:val="24"/>
          <w:szCs w:val="24"/>
          <w:lang w:eastAsia="ru-RU"/>
        </w:rPr>
        <w:t>г. Чистополь, 2018 год</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рской программы  русскому языку  к учебно- методическому комплексу «Перспектива»  под редакцией   Л.Ф.Климановой, Т.В.Бабушкиной   . – М.: Просвещение, 2015.</w:t>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МЕСТО КУРСА В УЧЕБНОМ ПЛАНЕ</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 2 классе на урок русского языка отводится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четверть – 170ч (5 часов в неделю 34 уч.недели)</w:t>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РЕЗУЛЬТАТЫ ИЗУЧЕНИЯ КУРСА</w:t>
      </w:r>
    </w:p>
    <w:p>
      <w:pPr>
        <w:pStyle w:val="Normal"/>
        <w:autoSpaceDE w:val="false"/>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Личнос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имость речи для процесса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ытывать чувство гордости за родной язык;</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потребность в освоении лексического богатства родного язы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важительно относиться к языку и его традици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необходимость свободного владения языком для успешного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именять навыки культурного поведения при обще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личностные качества в процессе общения (внимание к собеседнику, терпение, использование вежливых слов и т. 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ытывать потребность в общен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мысливать значение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культурную значимость орфографически верной письмен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необходимость писать грамотн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интерес к изучению истории русского язы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ение  орфоэпически  правильно  звучащей  речи  для  успешного общения людей, для определения культурного уровня челове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тремиться к совершенствованию своей произносительной культур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потребность к постоянному обогащению своего словар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оявлять интерес к топонимике родного края (к истории географических названий), к истории слов (в том числе и личных имён);</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уважительному отношению к художественным произведениям, испытывать интерес к ним, воспитывать в себе внимательное отношение к использованию слова в художествен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здавать собственные словесные произведения по образц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изобразительные возможности гласных и согласных звуков в речи, использовать эти возможности при создании собственных речевых произведе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ть потребность обращения к справочной лингвистической литературе (орфографическому и орфоэпическому словар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добросовестно относиться к труду и его результатам (на примере знакомства с деятельностью В. И. Даля), усвоить негативное отношение к лен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своить уважительное отношение к семейным ценност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ть важность сопереживания близким, попавшим в трудные ситу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навыки поведения в экстремальных ситуация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роявлять интерес и уважение к различным профессиям и их представител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относиться с уважением к обычаям других народов и стран;</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ширять свой кругозор путём знакомства с новыми географическими объектами, старинными городами, выдающимися людь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интерес и любовь к живой природ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гуманное отношение к домашним животны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блюдать правила поведения при проведении дидактических игр в класс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ценивать степень своего продвижения в освоении учебного материал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необходимость постепенности в усвоении знаний (на примере повторного обращения к употреблению разделительного твёрдого знака).</w:t>
      </w:r>
    </w:p>
    <w:p>
      <w:pPr>
        <w:pStyle w:val="Normal"/>
        <w:autoSpaceDE w:val="false"/>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Метапредме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ользовать знаково-символические средства для решения учебных задач;</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ботать с моделями слова, звуковыми схем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ьзоваться наглядно-образными схемами для классификации языковых единиц;</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онтролировать свою речь в процессе общен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сходство и различие языковых единиц (звук и буква, гласные и согласные звуки, слово и предложение, корень и приставка, суффикс; тексты разных типов и т. д.);</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равнивать языковые единицы по разным критери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логическое мышление (при восстановлении последовательности предложений в тексте, при делении текста на предложения, при про-гнозировании возможного содержания и типа текста по его заглавию, по изо-бражённой на рисунке жизненной ситуации, при распределении слов на групп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абстрактное мышление при классификации слов по частям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лассифицировать языковые единицы по различным критери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ботать с предложенными алгоритмами и самостоятельно или с помощью учителя составлять алгоритмы (например, алгоритмы проверки орфограм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ение алгоритма для осуществления своей деятель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трудничать со сверстниками в процессе выполнения парной и групповой работ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ботать с различными словарями и справочниками, составленными по алфавитному принцип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речь (при составлении словосочетаний и предложений из заданных слов и по рисунку, при изменении слов — названий предметов по числам, при работе с прозаическими текстами и составлении собственных текстов, при изложении текста, при доказательстве верности своего решения, при объяснении выбора проверочных слов, при подборе обобщающих слов, при составлении собственных речевых произведений по заданной теме, по жизненным впечатлениям, при подборе пословиц с заданным словом, при составлении загадок, составлении диалогов, характерных для различных коммуникативных ситуаций, и т. 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внимание (например: нахождение «третьего лишнего», работа с картинками, нахождение ошибок в чужом тексте и т. 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ение орфоэпически грамотного произношения слов при общен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ажность орфографически правильного написания слов для общения, понимания письмен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обучающую задачу дидактических игр;</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инимать участите в составлении учебных лингвистических словаре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именять полученные знания для решения практических задач.</w:t>
      </w:r>
    </w:p>
    <w:p>
      <w:pPr>
        <w:pStyle w:val="Normal"/>
        <w:autoSpaceDE w:val="false"/>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Предметные результат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РЕЧИ. РЕЧЕВОЕ ОБЩ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риентироваться в ситуации общения, использовать правила речевого этикета (в групповых формах работы и других видах сотрудничест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устные и письменные формы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рассказ о себе и своей семье по заданному план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предложение на заданную тему, правильно оформлять его на письме и в уст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ажность слова для точного называния предметов и явле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ажность освоения лексического богатства русского язы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необходимость осознания значения слова и его написа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зывать основные языковые единицы (звуки, буквы, слова, предложения, текс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исать изложение текста из 40—55 слов по составленному плану.</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ддерживать диалог с собеседником при помощи реплик и вопросов, проявлять внимание, терпение к собеседнику, уважение к чужому мнению;</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и уметь объяснить значение жестов, мимики и рисунка для передачи информ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и расшифровывать «рисуночное письм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тексты разных типов и стилей, в том числе тексты делового стиля (записка, письмо, объявление, поздравл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меть наглядно-образное представление о структуре языка (единицах, из которых он состои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ЛАВНЫЙ ПОМОЩНИК В ОБЩЕНИИ — РОДНОЙ ЯЗЫ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нетика, графика, орфография</w:t>
      </w:r>
    </w:p>
    <w:p>
      <w:pPr>
        <w:pStyle w:val="Normal"/>
        <w:autoSpaceDE w:val="false"/>
        <w:spacing w:lineRule="auto" w:line="240" w:before="0" w:after="0"/>
        <w:rPr/>
      </w:pPr>
      <w:r>
        <w:rPr>
          <w:rFonts w:cs="Times New Roman" w:ascii="Times New Roman" w:hAnsi="Times New Roman"/>
          <w:b/>
          <w:bCs/>
          <w:sz w:val="20"/>
          <w:szCs w:val="20"/>
        </w:rPr>
        <w:t>Обучающийся научится</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преимущества звуко-буквенного письм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необходимость знания букв для передачи устной речи на письме; использовать знание алфавит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какова роль гласных и согласных звуков в различении с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истематизировать знания о звуках и буквах русского языка, понимать различие между звуками и букв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и объяснять расхождения в количестве звуков и букв в слов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ередавать на письме мягкость и твёрдость согласных звуков (обозначать мягкость согласных звуков на письме с помощью мягкого знака и букв е, ё, ю, я, и; твёрдость — с помощью букв а, о, э, у, 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граничивать две функции букв е, ё, ю, я, и: а) обозначение мягкости согласных звуков; б) обозначение двух зву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делить слова на слоги, определять количество слогов в слов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ударный слог в слове, понимать смыслоразличительную функцию ударения (на примере омограф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азличия между звонкими и глухими согласными звуками; понимать, почему парные звонкие и глухие согласные в конце слова являют-ся орфограммо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азличия в алгоритмах объяснения проверяемого написания букв безударных гласных звуков и парных по звонкости—глухости согласны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писать буквосочетания жи—ши, ча—ща, чу—щу, чк, чн, щн, понимать, почему они носят традиционный характер и являются орфограмм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ереносить слова по слогам в соответствии с правил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потреблять прописную букв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писать слова с удвоенными соглас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писать слова с непроизносимыми соглас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меть использовать мягкий знак в качестве разделительного и как показатель мягкости согласных зву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потреблять при написании слов разделительные твёрдый и мягкий знаки, объяснять разницу в их употребле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произношение некоторых слов, характерное для литературной речи, и варианты произношения, которые встречаются в простореч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неоднозначность соотношения «звук—буква», объяснять случаи расхождения в написании и произношении при передаче звуков в слабых позициях (безударные гласные, парные звонкие—глухие согласные в конце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ьзоваться орфографическим и орфоэпическим словарями, понимать их назнач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меть представление о единообразном написании слов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екси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формировать ценностное отношение к слов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ширять свой лексический запас словами разных тематических груп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меть  представление  о  слове  как  двусторонней  языковой  единице, имеющей материальную форму (звучание или написание) и знач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двусторонние модели с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формировать представление о понятийном (обобщающем) значении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азличие в функциях имён собственных и нарицательных.</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онимать назначение толкового словаря, уметь с ним работа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онимать принцип возникновения нескольких значений у одного слова, объяснять значение многозначного слова в конкретном случа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глубить знания об омонимах, различать омонимы и многозначные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глубить  знания  о  синонимах,  понимать  возможные  различия  слов-синонимов (по сфере употребления, по стилистической и эмоционально-экспрессивной окрашен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выбирать синонимы в зависимости от ситуации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ширить знания об антонимах, подбирать антонимы к словам разных часте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ыразительные  возможности  фразеологических  оборотов, объяснять значение устойчивых оборотов.</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став слова (морфеми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зывать части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корень в родственных словах с опорой на смысловую связь однокоренных слов и на общность написания корне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граничивать однокоренные слова и слова с омонимичными корня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приставку в слове, определять значение, которое приставки привносят в слов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предлоги и приставк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суффикс в слове, определять значение, которое придаёт слову суффикс, и его роль в образовании новых с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употреблять окончание в устной и письменной речи (простейшие случаи ударного оконча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ъяснять роль окончания для связи слов в предложении и в словосочета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формировать представление о слове как объединении морфем, стоящих в</w:t>
        <w:tab/>
        <w:t>определённом порядке и имеющих определённое знач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принцип единообразного написания морфе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слова с предложенными морфемами.</w:t>
      </w:r>
    </w:p>
    <w:p>
      <w:pPr>
        <w:pStyle w:val="Normal"/>
        <w:autoSpaceDE w:val="false"/>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Морфолог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асти речи по обобщённому значению предметности, действия, признака и по вопроса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оль использования слов каждой части речи в произведениях словесного творчества.</w:t>
      </w:r>
    </w:p>
    <w:p>
      <w:pPr>
        <w:pStyle w:val="Normal"/>
        <w:autoSpaceDE w:val="false"/>
        <w:spacing w:lineRule="auto" w:line="240" w:before="0" w:after="0"/>
        <w:rPr/>
      </w:pPr>
      <w:r>
        <w:rPr>
          <w:rFonts w:cs="Times New Roman" w:ascii="Times New Roman" w:hAnsi="Times New Roman"/>
          <w:b/>
          <w:bCs/>
          <w:sz w:val="20"/>
          <w:szCs w:val="20"/>
        </w:rPr>
        <w:t>Обучающийся получит возможность</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онимать грамматическую общность слов, относящихся к определённым частям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учить образное представление о языке как о чётко организованной структур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МЯ СУЩЕСТВИТЕЛЬНО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имена существительные в предложении по вопросу и общему значению предмет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различия между одушевлёнными и неодушевлёнными, собственными и нарицательными существитель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нно употреблять прописную букву при написании имён собственных, обобщать все известные способы употребления прописной букв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исло имён существительных.</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употреблять существительные, имеющие вариативные формы окончаний (в родительном падеже множественного чис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ЛАГОЛ</w:t>
      </w:r>
    </w:p>
    <w:p>
      <w:pPr>
        <w:pStyle w:val="Normal"/>
        <w:autoSpaceDE w:val="false"/>
        <w:spacing w:lineRule="auto" w:line="240" w:before="0" w:after="0"/>
        <w:rPr/>
      </w:pPr>
      <w:r>
        <w:rPr>
          <w:rFonts w:cs="Times New Roman" w:ascii="Times New Roman" w:hAnsi="Times New Roman"/>
          <w:b/>
          <w:bCs/>
          <w:sz w:val="20"/>
          <w:szCs w:val="20"/>
        </w:rPr>
        <w:t>Обучающийся научится</w:t>
      </w:r>
      <w:r>
        <w:rPr>
          <w:rFonts w:cs="Times New Roman" w:ascii="Times New Roman" w:hAnsi="Times New Roman"/>
          <w:bCs/>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глаголы в предложении по вопросу и общему значению действ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исло глаго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тавить вопросы к глаголам в форме настоящего, прошедшего и будущего времен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 практическом уровне изменять глаголы по временам.</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МЯ ПРИЛАГАТЕЛЬНО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в предложении имена прилагательные по их основному грамматическому значению и по вопрос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связь имени прилагательного с именем существительным в числ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лассифицировать имена прилагательные на основе различия в их значе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едактировать тексты, дополняя их именами прилагатель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разовывать имена прилагательные от других частей реч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ИНТАКСИС</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лож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предложение из связного текста, правильно оформлять его на письм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тип предложения по цели высказывания и по интонац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отношения между словами в предложении на основе вопроса от слова к слов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предложения разных типов.</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екст</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заглавливать текс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тему и главную мысль текст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ктически  различать  текст-описание,  текст-повествование,  текст-рассужд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план текста на основе памяток, образц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текст заданного типа, в том числе деловые тексты (записка, объявление, поздравительное письмо).</w:t>
      </w:r>
    </w:p>
    <w:p>
      <w:pPr>
        <w:pStyle w:val="Normal"/>
        <w:autoSpaceDE w:val="false"/>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СОДЕРЖАНИЕ УЧЕБНОГО КУРСА</w:t>
      </w:r>
    </w:p>
    <w:p>
      <w:pPr>
        <w:pStyle w:val="Normal"/>
        <w:spacing w:lineRule="auto" w:line="240" w:before="0" w:after="0"/>
        <w:rPr/>
      </w:pPr>
      <w:r>
        <w:rPr>
          <w:rFonts w:eastAsia="Times New Roman" w:cs="Times New Roman" w:ascii="Times New Roman" w:hAnsi="Times New Roman"/>
          <w:b/>
          <w:bCs/>
          <w:sz w:val="20"/>
          <w:szCs w:val="20"/>
          <w:lang w:eastAsia="ru-RU"/>
        </w:rPr>
        <w:t xml:space="preserve">Фонетика и орфоэпия  </w:t>
      </w:r>
      <w:r>
        <w:rPr>
          <w:rFonts w:eastAsia="Times New Roman" w:cs="Times New Roman" w:ascii="Times New Roman" w:hAnsi="Times New Roman"/>
          <w:bCs/>
          <w:sz w:val="20"/>
          <w:szCs w:val="20"/>
          <w:lang w:eastAsia="ru-RU"/>
        </w:rPr>
        <w:t>Различат</w:t>
      </w:r>
      <w:r>
        <w:rPr>
          <w:rFonts w:eastAsia="Times New Roman" w:cs="Times New Roman" w:ascii="Times New Roman" w:hAnsi="Times New Roman"/>
          <w:b/>
          <w:bCs/>
          <w:sz w:val="20"/>
          <w:szCs w:val="20"/>
          <w:lang w:eastAsia="ru-RU"/>
        </w:rPr>
        <w:t>ь</w:t>
      </w:r>
      <w:r>
        <w:rPr>
          <w:rFonts w:eastAsia="Times New Roman" w:cs="Times New Roman" w:ascii="Times New Roman" w:hAnsi="Times New Roman"/>
          <w:bCs/>
          <w:sz w:val="20"/>
          <w:szCs w:val="20"/>
          <w:lang w:eastAsia="ru-RU"/>
        </w:rPr>
        <w:t xml:space="preserve">  звуки и буквы; характеризовать звуки русского языка (гласные ударные; согласные твердые/мягкие, парные/непарные ;твердые / мягкие; согласные звонкие/глухие, парные/непарные звонкие и глухие); знать последовательность букв в русском алфавите, пользоваться алфавитом для упорядочивания слов и поиска нужной информации. Проводить фонетико -графический (звуко -буквенный) разбор слова самостоятельно по предложенному в учебнике алгоритму, оценивать правильность проведения фонетико— графического разбора слов.</w:t>
      </w:r>
    </w:p>
    <w:p>
      <w:pPr>
        <w:pStyle w:val="Normal"/>
        <w:spacing w:lineRule="auto" w:line="240" w:before="0" w:after="0"/>
        <w:rPr/>
      </w:pPr>
      <w:r>
        <w:rPr>
          <w:rFonts w:eastAsia="Times New Roman" w:cs="Times New Roman" w:ascii="Times New Roman" w:hAnsi="Times New Roman"/>
          <w:b/>
          <w:bCs/>
          <w:sz w:val="20"/>
          <w:szCs w:val="20"/>
          <w:lang w:eastAsia="ru-RU"/>
        </w:rPr>
        <w:t>Графика</w:t>
      </w:r>
      <w:r>
        <w:rPr>
          <w:rFonts w:eastAsia="Times New Roman" w:cs="Times New Roman" w:ascii="Times New Roman" w:hAnsi="Times New Roman"/>
          <w:bCs/>
          <w:sz w:val="20"/>
          <w:szCs w:val="20"/>
          <w:lang w:eastAsia="ru-RU"/>
        </w:rPr>
        <w:t>. Соблюдать нормы русского литературного языка в письменной речи и оценивать соблюдение этих норм в речи выпускников (в объеме представленного в учебнике материала). Находить при сомнении в правильности постановки ударения или произношения слова ответ самостоятельно (по словарю учебника) или обращаться за помощью (к учителю, и родителям и др.).</w:t>
      </w:r>
    </w:p>
    <w:p>
      <w:pPr>
        <w:pStyle w:val="Normal"/>
        <w:spacing w:lineRule="auto" w:line="240" w:before="0" w:after="0"/>
        <w:rPr/>
      </w:pPr>
      <w:r>
        <w:rPr>
          <w:rFonts w:eastAsia="Times New Roman" w:cs="Times New Roman" w:ascii="Times New Roman" w:hAnsi="Times New Roman"/>
          <w:b/>
          <w:bCs/>
          <w:sz w:val="20"/>
          <w:szCs w:val="20"/>
          <w:lang w:eastAsia="ru-RU"/>
        </w:rPr>
        <w:t>Состав слова (Морфемика) .</w:t>
      </w:r>
      <w:r>
        <w:rPr>
          <w:rFonts w:eastAsia="Times New Roman" w:cs="Times New Roman" w:ascii="Times New Roman" w:hAnsi="Times New Roman"/>
          <w:bCs/>
          <w:sz w:val="20"/>
          <w:szCs w:val="20"/>
          <w:lang w:eastAsia="ru-RU"/>
        </w:rPr>
        <w:t xml:space="preserve"> Различать изменяемые и неизменяемые слова; различать родственные (однокоренные) слова и формы, находить в словах с однозначно выделяемыми морфемами корень, приставку, суффикс. Разбирать по составу слова с однозначно выделяемыми морфемами в соответствии с предложенным в учебнике алгоритмом ; оценивать правильность проведения разбора слова по составу.</w:t>
      </w:r>
    </w:p>
    <w:p>
      <w:pPr>
        <w:pStyle w:val="Normal"/>
        <w:spacing w:lineRule="auto" w:line="240" w:before="0" w:after="0"/>
        <w:rPr/>
      </w:pPr>
      <w:r>
        <w:rPr>
          <w:rFonts w:eastAsia="Times New Roman" w:cs="Times New Roman" w:ascii="Times New Roman" w:hAnsi="Times New Roman"/>
          <w:b/>
          <w:bCs/>
          <w:sz w:val="20"/>
          <w:szCs w:val="20"/>
          <w:lang w:eastAsia="ru-RU"/>
        </w:rPr>
        <w:t>Раздел «Лексика</w:t>
      </w:r>
      <w:r>
        <w:rPr>
          <w:rFonts w:eastAsia="Times New Roman" w:cs="Times New Roman" w:ascii="Times New Roman" w:hAnsi="Times New Roman"/>
          <w:bCs/>
          <w:sz w:val="20"/>
          <w:szCs w:val="20"/>
          <w:lang w:eastAsia="ru-RU"/>
        </w:rPr>
        <w:t>. Выявлять слова, значение которых требует уточнений, определять значение слова по тексту или уточнят мощью толкового словаря. Подбирать синонимы для устранения повторов; подбирать антонимы для точной характеристики предметов при их сравнении; различать употребление в тексте слов в прямом и переносном значении (простые случаи); оценивать уместность использования слов в тексте; выбирать слова из ряда предложенных для успешного решения коммуникативной задачи.</w:t>
      </w:r>
    </w:p>
    <w:p>
      <w:pPr>
        <w:pStyle w:val="Normal"/>
        <w:spacing w:lineRule="auto" w:line="240" w:before="0" w:after="0"/>
        <w:rPr/>
      </w:pPr>
      <w:r>
        <w:rPr>
          <w:rFonts w:eastAsia="Times New Roman" w:cs="Times New Roman" w:ascii="Times New Roman" w:hAnsi="Times New Roman"/>
          <w:b/>
          <w:bCs/>
          <w:sz w:val="20"/>
          <w:szCs w:val="20"/>
          <w:lang w:eastAsia="ru-RU"/>
        </w:rPr>
        <w:t xml:space="preserve">Морфология </w:t>
      </w:r>
      <w:r>
        <w:rPr>
          <w:rFonts w:eastAsia="Times New Roman" w:cs="Times New Roman" w:ascii="Times New Roman" w:hAnsi="Times New Roman"/>
          <w:bCs/>
          <w:sz w:val="20"/>
          <w:szCs w:val="20"/>
          <w:lang w:eastAsia="ru-RU"/>
        </w:rPr>
        <w:t>. Определять грамматические признаки имен существительных — род, число, падеж, склонение; определять грамматические признаки имен прилагательных — род, число, падеж; определять грамматические признаки глаголов — время, род (в прошедшем времени), лицо (в настоящем времени), спряжение. Проводить морфологический разбор имен прилагательных,глаголов  по  предложенному в учебнике алгоритму; оценивать правильность проведения морфологического  разбора; находить в тексте такие части речи, как личные местоимения и наречия, предлоги вместе с существительными,</w:t>
        <w:tab/>
        <w:t>личными местоимениями, к которым они относятся, союзы и, а, но, частицу не при глаголах.</w:t>
        <w:tab/>
        <w:tab/>
        <w:tab/>
        <w:tab/>
        <w:tab/>
        <w:tab/>
      </w:r>
    </w:p>
    <w:p>
      <w:pPr>
        <w:pStyle w:val="Normal"/>
        <w:spacing w:lineRule="auto" w:line="240" w:before="0" w:after="0"/>
        <w:rPr/>
      </w:pPr>
      <w:r>
        <w:rPr>
          <w:rFonts w:eastAsia="Times New Roman" w:cs="Times New Roman" w:ascii="Times New Roman" w:hAnsi="Times New Roman"/>
          <w:b/>
          <w:bCs/>
          <w:sz w:val="20"/>
          <w:szCs w:val="20"/>
          <w:lang w:eastAsia="ru-RU"/>
        </w:rPr>
        <w:t>Синтаксис</w:t>
      </w:r>
      <w:r>
        <w:rPr>
          <w:rFonts w:eastAsia="Times New Roman" w:cs="Times New Roman" w:ascii="Times New Roman" w:hAnsi="Times New Roman"/>
          <w:bCs/>
          <w:sz w:val="20"/>
          <w:szCs w:val="20"/>
          <w:lang w:eastAsia="ru-RU"/>
        </w:rPr>
        <w:t>.Различать предложение, словосочетание, слово; устанавливать при помощи смысловых вопросов  связь между словами в словосочетании и предложении; классифицировать предложения по цели высказывания, находить повествовательные/побудительные/вопросительные предложения; определять восклицательную/невосклицательную интонацию предложения; находить главные и второстепенные (без деления на виды) предложения; выделять  предложения с однородными членами.</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зличать второстепенные члены предложения — определение, дополнение, обстоятельства; 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 различать простые и сложные предложения.</w:t>
      </w:r>
    </w:p>
    <w:p>
      <w:pPr>
        <w:pStyle w:val="Normal"/>
        <w:spacing w:lineRule="auto" w:line="240" w:before="0" w:after="0"/>
        <w:rPr/>
      </w:pPr>
      <w:r>
        <w:rPr>
          <w:rFonts w:eastAsia="Times New Roman" w:cs="Times New Roman" w:ascii="Times New Roman" w:hAnsi="Times New Roman"/>
          <w:b/>
          <w:bCs/>
          <w:sz w:val="20"/>
          <w:szCs w:val="20"/>
          <w:lang w:eastAsia="ru-RU"/>
        </w:rPr>
        <w:t xml:space="preserve">Орфография и пунктуация </w:t>
      </w:r>
      <w:r>
        <w:rPr>
          <w:rFonts w:eastAsia="Times New Roman" w:cs="Times New Roman" w:ascii="Times New Roman" w:hAnsi="Times New Roman"/>
          <w:bCs/>
          <w:sz w:val="20"/>
          <w:szCs w:val="20"/>
          <w:lang w:eastAsia="ru-RU"/>
        </w:rPr>
        <w:t>. Применять правила правописания (в объеме содержания определять (уточнять) написание слова по орфографическому словарю учебника; безошибочно списывать текст объемом 80—90 слов; писать под диктовку тексты объемом 75—80 слов в</w:t>
        <w:tab/>
        <w:t>с изученными правилами правописания; проверять собственный и предложенный тексты, находить, исправлять орфографические и пунктуационные ошибки. Осознавать место возможного возникновения орфографической ошибки; подбирать примеры с определенной орфограммой; при составлении собственных текстов перефразировать записываемое, чтобы избежать орфографических и пунктуационных ошибок; 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Normal"/>
        <w:spacing w:lineRule="auto" w:line="240" w:before="0" w:after="0"/>
        <w:rPr/>
      </w:pPr>
      <w:r>
        <w:rPr>
          <w:rFonts w:eastAsia="Times New Roman" w:cs="Times New Roman" w:ascii="Times New Roman" w:hAnsi="Times New Roman"/>
          <w:b/>
          <w:bCs/>
          <w:sz w:val="20"/>
          <w:szCs w:val="20"/>
          <w:lang w:eastAsia="ru-RU"/>
        </w:rPr>
        <w:t xml:space="preserve">Развитие речи </w:t>
      </w:r>
      <w:r>
        <w:rPr>
          <w:rFonts w:eastAsia="Times New Roman" w:cs="Times New Roman" w:ascii="Times New Roman" w:hAnsi="Times New Roman"/>
          <w:bCs/>
          <w:sz w:val="20"/>
          <w:szCs w:val="20"/>
          <w:lang w:eastAsia="ru-RU"/>
        </w:rPr>
        <w:t>. Оценивать правильность (уместность) выбора языковых и неязыковых средств устного общения на уроке, в школе, соблюдать в повседневной жизни нормы речевого этикета, устного общения (умение слышать, точно реагировать на реплики,  поддерживать разговор); выражать собственное мнение, аргументировать его с учетом ситуации общения; самостоятельно озаглавливать текст; составлять план    текста; сочинять письма, поздравительные</w:t>
        <w:tab/>
        <w:t>открытки, другие    небольшие тексты  для конкретных ситуаций. Составлять</w:t>
        <w:tab/>
        <w:t>устный</w:t>
        <w:tab/>
        <w:t>рассказ</w:t>
        <w:tab/>
        <w:t xml:space="preserve"> на определенную тему с использованием разных типов речи: описание, повествование-рассуждение; анализировать и корректировать тексты с нарушенным порядком предложений, находить в тексте смысловые пропуски; корректировать тексты, в которых допущены нарушения культуры речи; анализировать последовательность собственных действий при работе над изложениями и сочинениями и соотносить их с разработанным алгоритмом.</w:t>
      </w:r>
    </w:p>
    <w:p>
      <w:pPr>
        <w:pStyle w:val="Normal"/>
        <w:spacing w:lineRule="auto" w:line="240" w:before="0" w:after="0"/>
        <w:rPr/>
      </w:pPr>
      <w:r>
        <w:rPr>
          <w:rFonts w:eastAsia="Times New Roman" w:cs="Times New Roman" w:ascii="Times New Roman" w:hAnsi="Times New Roman"/>
          <w:b/>
          <w:bCs/>
          <w:sz w:val="20"/>
          <w:szCs w:val="20"/>
          <w:lang w:eastAsia="ru-RU"/>
        </w:rPr>
        <w:t>Направления проектной деятельности: «</w:t>
      </w:r>
      <w:r>
        <w:rPr>
          <w:rFonts w:eastAsia="Times New Roman" w:cs="Times New Roman" w:ascii="Times New Roman" w:hAnsi="Times New Roman"/>
          <w:bCs/>
          <w:sz w:val="20"/>
          <w:szCs w:val="20"/>
          <w:lang w:eastAsia="ru-RU"/>
        </w:rPr>
        <w:t>Гласные буквы», «Скороговорки».</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ля реализации программного содержания используются следующие учебники и учебные пособ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лиманова Л.Ф., Бабушкина Т.В. Русский язык.Учебник. 2 класс. В 2 частях (Ч. 1 – 128 с., ч. 2 – 144 с.)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лиманова Л.Ф., Бабушкина Т.В. Уроки русского языка. 2 класс (160 с.)</w:t>
      </w:r>
    </w:p>
    <w:p>
      <w:pPr>
        <w:pStyle w:val="Normal"/>
        <w:spacing w:lineRule="auto" w:line="240" w:before="0" w:after="0"/>
        <w:rPr/>
      </w:pPr>
      <w:r>
        <w:rPr>
          <w:rFonts w:eastAsia="Times New Roman" w:cs="Times New Roman" w:ascii="Times New Roman" w:hAnsi="Times New Roman"/>
          <w:b/>
          <w:bCs/>
          <w:sz w:val="20"/>
          <w:szCs w:val="20"/>
          <w:lang w:eastAsia="ru-RU"/>
        </w:rPr>
        <w:t xml:space="preserve">Ресурсы для развития у обучающихся компетентности в области использования ИКТ </w:t>
      </w:r>
      <w:r>
        <w:rPr>
          <w:rFonts w:eastAsia="Times New Roman" w:cs="Times New Roman" w:ascii="Times New Roman" w:hAnsi="Times New Roman"/>
          <w:bCs/>
          <w:sz w:val="20"/>
          <w:szCs w:val="20"/>
          <w:lang w:eastAsia="ru-RU"/>
        </w:rPr>
        <w:t>Электронное приложение к учебнику «Русский язык», авт. Л. Ф. Климанова, 2 класс (1 CD).</w:t>
      </w:r>
    </w:p>
    <w:p>
      <w:pPr>
        <w:pStyle w:val="Normal"/>
        <w:spacing w:lineRule="auto" w:line="240" w:before="0" w:after="0"/>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spacing w:lineRule="auto" w:line="240" w:before="0" w:after="0"/>
        <w:jc w:val="center"/>
        <w:rPr/>
      </w:pPr>
      <w:r>
        <w:rPr/>
        <w:t xml:space="preserve"> </w:t>
      </w:r>
      <w:r>
        <w:rPr/>
        <w:t>2 класс</w:t>
      </w:r>
    </w:p>
    <w:tbl>
      <w:tblPr>
        <w:tblW w:w="9924" w:type="dxa"/>
        <w:jc w:val="left"/>
        <w:tblInd w:w="-431" w:type="dxa"/>
        <w:tblLayout w:type="fixed"/>
        <w:tblCellMar>
          <w:top w:w="0" w:type="dxa"/>
          <w:left w:w="108" w:type="dxa"/>
          <w:bottom w:w="0" w:type="dxa"/>
          <w:right w:w="108" w:type="dxa"/>
        </w:tblCellMar>
      </w:tblPr>
      <w:tblGrid>
        <w:gridCol w:w="568"/>
        <w:gridCol w:w="3544"/>
        <w:gridCol w:w="850"/>
        <w:gridCol w:w="4962"/>
      </w:tblGrid>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 час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Основные виды учебной деятельности обучающихся </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р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13 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зык — самое удобное и основное средство  общения.  Различение  устных  и  письменных  форм  речи.  Факты  из  истор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енной речи. Требования к устной и письменной реи. Устные рассказы. Культура  устной  и  письменной  речи.  Совершенствование  процесса  восприятия  речи: понимание смысла  высказывания партнёра,  представление  об  интонационной  законченности  предложения  и  смысловых частях высказывания, интонационной выразительно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вести  диалог,  поддерживать разговор вопросами и репликами. Различать   цели   общения:   сообщить, спросить</w:t>
              <w:tab/>
              <w:t>приказать   воздействовать, передать, поделиться</w:t>
              <w:tab/>
              <w:t>чувствами. Уметь реализовать цели  общения  в письменной речи с помощью различных типов предложений. Уметь просить,  переспросить,  уточнить,  задать уточняющие вопросы Ориентироваться  в  ситуации  общения: выделять тему и цель общения,  сопоставлять  цель  и  результат общения.  Анализировать,  сопоставлять способы общения в зависимости от   ролевых   отношений   партнёров(взрослый  —  ребёнок).  Выделять  в</w:t>
            </w:r>
          </w:p>
          <w:p>
            <w:pPr>
              <w:pStyle w:val="Normal"/>
              <w:spacing w:lineRule="auto" w:line="240" w:before="0" w:after="0"/>
              <w:rPr/>
            </w:pPr>
            <w:r>
              <w:rPr>
                <w:rFonts w:cs="Times New Roman" w:ascii="Times New Roman" w:hAnsi="Times New Roman"/>
                <w:sz w:val="20"/>
                <w:szCs w:val="20"/>
              </w:rPr>
              <w:t>речи слова и предложения как средства общения. Строить высказывание в устной и письменной форме. Анализировать</w:t>
              <w:tab/>
              <w:t>интонационно-звуковую  сторону  речи,  устранять недочёты в произношении отдельных звуков и слов. Наблюдать за мелодикой, темпом речи, силой голоса, изменять их в зависимости от речевой задачи.  Обдумывать  и  планировать ответ, отбирать слова и выражения в зависимости  от  учебной  задачи: объяснить,  сообщить,  убедить.  Контролировать свою речь в процессе общения.  Проявлять  творческую  активность в процессе сотрудничества, выражать  своё  мнение  в  процессе  выполнения различных заданий. Соблюдать  правила  общения:  проявлять  к</w:t>
            </w:r>
          </w:p>
          <w:p>
            <w:pPr>
              <w:pStyle w:val="Normal"/>
              <w:spacing w:lineRule="auto" w:line="240" w:before="0" w:after="0"/>
              <w:jc w:val="both"/>
              <w:rPr/>
            </w:pPr>
            <w:r>
              <w:rPr>
                <w:rFonts w:cs="Times New Roman" w:ascii="Times New Roman" w:hAnsi="Times New Roman"/>
                <w:sz w:val="20"/>
                <w:szCs w:val="20"/>
              </w:rPr>
              <w:t>собеседнику внимание, терпение. Проявлять уважение к чужому мнению ,опираться на морально-этические нормы в процессе общения. Понимать значение вежливого стиля общения, объяснять смысл слов: приветствие,  обращение  извинение.  Составлять диалоги на заданные темы.</w:t>
            </w:r>
          </w:p>
        </w:tc>
      </w:tr>
      <w:tr>
        <w:trPr>
          <w:trHeight w:val="46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лово, предложение и текст в речевом общении. Различия  функции  слова  и  предложения. Типы предложений по цели высказывания и по интонации. Основные сво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ста.  Выделение  самых  общих  признаков текста (состоит из предложений, связанных по смыслу, имеет тему и заглавие). Озаглавливание   текста.   Типы   текстов: текст-описание, текст-повествование, текст-рассуждениие Главный  помощник  в  общении  — родной язык. Основные  языковые  единицы,  их  особенности.  Общее  представление  о  язы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знаковой  системе.  Простейшие  наглядно-образные модели слов и предложений</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предложение из сплошного текста, составлять предложение на заданную тему; правильно оформлять его на письме и в устной речи.</w:t>
            </w:r>
          </w:p>
          <w:p>
            <w:pPr>
              <w:pStyle w:val="Normal"/>
              <w:spacing w:lineRule="auto" w:line="240" w:before="0" w:after="0"/>
              <w:rPr/>
            </w:pPr>
            <w:r>
              <w:rPr>
                <w:rFonts w:cs="Times New Roman" w:ascii="Times New Roman" w:hAnsi="Times New Roman"/>
                <w:sz w:val="20"/>
                <w:szCs w:val="20"/>
              </w:rPr>
              <w:t>Определять тип предложения по цели высказывания и по интонации. Определять тему текста, подбирать заглавия. Составлять план текста: на основе памяток, образцов, на основе выделения главной мысли в каждой смысловой части текста (с помощью учителя).Практически различать</w:t>
              <w:tab/>
              <w:t>тексты различных    типов: текст-описание, текст-повествование, текст рассуждение,  использовать их  в  общении.    Сотрудничать   со    сверстниками в процессе выполнения парной, групповой и коллективной работы. Использовать в общении деловые тексты (записки, письма, объявления, приглашения).  Составлять  текст  заданного</w:t>
              <w:tab/>
              <w:t>типа: описание, повествование, рассуждение. Письменно отвечать на вопросы, самостоятельно составлять и записывать 3—5 предложений  на  заданную  тему.  Писать изложение текста в 40—55 слов (с использованием   вопросов).   Называть основные  языковые  единицы:  звуки,буквы, слова, предложения, текст; определять их роль в речи. Сравнивать, различать языковые единицы. Объединять в группы языковы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вать  определения  основным  языковым единицам</w:t>
              <w:tab/>
              <w:tab/>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sz w:val="20"/>
                <w:szCs w:val="20"/>
              </w:rPr>
              <w:t>Звуки и буквы. Слог.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64 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сные и согласные звуки. Обозначение их букв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ификация  гласных  и  согласных звуков.  Ударные  и  безударные  глас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ные  звонкие  и  глухие,  твёрдые  и мягкие. Алфавит. Названия букв в алфавите. Сфера использования алфавитного порядка начальных букв слов. Роль гласных и согласных звуков в речи. Передача звуков речи на письме. Возможные расхождения произношения и на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рф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ывать о гласных и согласных звуках, их классификации по налядно-образной   схеме   Звукограда. Различать гласные и согласные зву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ифицировать согласные звуки: глухие и звонкие (парные и непарные), твёрдые  и  мягкие  (парные  и  непарные).  Называть  все  буквы  русского алфавита правильно, называть буквы в  алфавитном  порядке.  Объяснять значение знания алфавита для работы с  различными  справочниками.  Изображать  буквы  русского  алфавита  с помощью пластических движений рук, тела и рисун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 [й’] и буква й. Сравнение звуков: [и] (гласного) и [й’](согласного).  Перенос  слов  с  буквой  й  в середи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букву й, обозначающую согласный  звук,  и  букву  и,  обозначающую гласный звук. Делить слова с буквой й на части для переноса</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 [э] и буква э.Слова с буквой э в начале и в середи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фографически верно писать слова с буквой э</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ёрдые и мягкие согласные звуки. Обозначение их на пись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ные  и  непарные  по  мягкости  — твёрдости  согласные  звуки.  Два  способа обозначения мягкости согласного звука на письме: с помощью мягкого знака и с помощью гласных е, ё, ю, я, и, которые стоят после буквы мягкого согласного звука. Позиции, в которых буквы е, ё, ю, я обозначают два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значать   мягкость   согласных звуков на письме с помощью мягкого знака и букв е, ё, ю, я, и. Сопоставлять случаи обозначения мягкости с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сных с помощью мягкого знака и с помощью букв е, ё, ю, я, и</w:t>
            </w:r>
          </w:p>
        </w:tc>
      </w:tr>
      <w:tr>
        <w:trPr>
          <w:trHeight w:val="16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ипящие согласные звуки. Буквосочетания  жи—ши,  ча—ща,  чу—щу,  чк, чн, щн.</w:t>
              <w:tab/>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традиции в написании данных буквосочетаний. Образование слов и форм слов с данными буквосочета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ать   слова</w:t>
              <w:tab/>
              <w:t>с   орфограммами жи—ши, ча—ща, чу—щу, чк, чн, щ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ять, почему эти написания являются традиционны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г. Перенос слов. Гласные звуки как слогообразующие. Определение количества слогов в слове. Правила переноса сл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звуко-буквенный  анализ слов, делить слова на слоги, определять количество слогов в слове, переносить слова по слога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арение. Ударный с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ударения в слове. Способы определения ударного слога в слове. Различение слов-омографов (одинаково пишутся, но  произносятся  с  разным  ударением). Произношение слов с  верным  ударением как признак грамотной, культур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орфоэпическим словарё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роль ударения в слове, ставить ударение, находить ударный и  безударные  слоги.  Работать  с  орфоэпическим словарём, объяснять его назначение. Находить в тексте слова с безударными  гласными  в  корне.</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зударные  гласные  звуки.  Их  обозначение на письме. Возможность</w:t>
              <w:tab/>
              <w:t>передачи одинаковых гласных  звуков  в  безударном  положении разными   буквами.   Алгоритм   проверки безударных гласных в слове. Подбор родственных слов для проверки безударного гласного в слове.</w:t>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Использовать алгоритм проверки орфограмм</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тавить  ударение  в  слове, находить  безударные  гласные  зву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бирать проверочные слова</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w:t>
              <w:tab/>
              <w:t>слов</w:t>
              <w:tab/>
              <w:t>с непроверяемыми   написания</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 слов с непроверяемыми написаниями  по  тематическим  группам. Развитие навыков работы с орфографическим словарё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слова  с  непроверяемыми написаниями).  Записывать  под  диктовку  словарные слова  без  ошибок, пропусков  и  искажений.  Работать  с орфографическим словарё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онкие  и  глухие  согласные  звуки. Их обозначение на письме. Парные  по  звонкости  —глухости  согласные звуки. Возможность обозначения одинаковых согласных  звуков  разными буквами.  Способы  проверки  парных  по звонкости-глухости согласных в конце и в середине  слова.  Алгоритм  проверки  парных по звонкости — глухости согласных звуков.  Способы  проверки  парных  по звонкости  —  глухости  согласных  звуков путём изменения слова или подбора родственных сл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w:t>
              <w:tab/>
              <w:t>случаи</w:t>
              <w:tab/>
              <w:t>обо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ковых  согласных  звуков разными буквами. Находить в слове и объяснять   орфограмму(правописание парных по звонкости — глухости согласных  в  корне  слова).  Изменять слово  так,  чтобы  орфограмму можно было  проверить.  Писать  орфографически правильно слова с парными по звонкости  —  глухости  согласными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е слова.</w:t>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с удвоенными согласными. Удвоенные согласные как орфограмма. Работа с орфографическим словарём. Перенос слов с удвоенными соглас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правописание  удвоенных согласных).  Писать  орфографически правильно  слова  с  удвоенными  согласными. Уметь пользоваться орфографическим словарё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произносимые согласные   </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лгоритм способа проверки слов с непроизносимыми  согласными.  Слова, не содержащие непроизносимых  соглас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их провер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правописание слов с непроизносимыми   согласными).   Писать орфографически правильно  слова  с непроизносимыми согласными.</w:t>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делительные мягкий и  твёрдый знаки (ь, ъ) </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е разделительного мягкого знака после согласных перед буквами е, ё, ю,  я,  и. Первичные  наблюдения  за  употреблением разделительного твёрдого зна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ть за употреблением разделительного  твёрдого  знака.  Находить в слове и объяснять орфограмму с разделительным ь знаком. Писать орфографически правильно слова с разделительным мягким знаком</w:t>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sz w:val="20"/>
                <w:szCs w:val="20"/>
              </w:rPr>
              <w:t>Слово и его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16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рассказало слово</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 как двусторонняя единица языка. Различение в слове двух сторон: звучаниями значения (с помощью простейших структурно-семантических    моделей).    Обобщающее значение слова. Этимология слова (сведения о происхождении слова)</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двусторонние  модели слов, различать значение слова и его звуко-буквенную  форму.  Сопоставлять  слова  по  звуко буквенному  составу и по значению, классифицировать слова по различным критериям, находить слово с обобщающим значением для тематической группы слов. Пользоваться   лингвистическими словарями (орфографическим и толковым). Принимать участие в составлении  учебных  лингвистических  словарей (орфографического, толкового)</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обственные и нариц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ие в их функциях: называть целый ряд однородных предметов (имена нарицательные) или единичный предмет (имена собственные)</w:t>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мена собственные и имена  нарицательные,  различать  их по функциям. Знать и уметь применить правила употребления заглавной буквы в именах собстве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с несколькими знач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бходимые условия для переноса названия с одного предмета на другой. Знакомство со словарями (орфографическим, толковым, орфоэпически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принцип возникновения нескольких значений у одного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значение  многозначного слова  в  конкретном  тексте.  Пользоваться толковым словарё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охожие по звучанию и написанию, но разные по значению (омонимы). Сопоставление  слов-омонимов  по  значению и звучанию с применением наглядно-образных моделей</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лова, похожие по звучанию и написанию, но разные по значению, и многозначные слова. Объяснять  разницу  между  многозначными словами и словами-омонимами.</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близкие  по  значению  (синонимы) Синонимы, их роль в речи. Различие в оттенках значения и в сфере употребления слов-синонимов. Выбор слова-синонима в зависимости от ситуации общения. Умение пользоваться словарём синони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роль</w:t>
              <w:tab/>
              <w:t>синонимов  как средства    обогащения речи. Использовать синонимы в собственных высказываниях.</w:t>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ротивоположные  по  значению (антонимы)  Роль антонимов в речи. Умение пользоваться словарём антони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ирать антонимы к словам разных частей речи, находить антонимы в тексте и объяснять их роль.</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ойчивые</w:t>
              <w:tab/>
              <w:t>сочетания слов. Происхождение  устойчивых  сочетаний слов и их употребление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семантику фразеологических оборотов (наиболее употребительных)  и  использовать  их  в  собственной речи.</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е группы слов.</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w:t>
              <w:tab/>
              <w:t>слов  по тематическим группам.  Обогащение  словаря  учащихся при  подборе  слов  разных  тематических групп. Развитие умения подобрать слово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м  значением  для  ряда  конкретных наименований</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ять  слова  по  тематическим  группам,  дополнять  тематические  группы  своими  словами.  Понимать  язык  (слово,  предложение)  как знаковую    систему,  выполняющую функцию  замещения  предметов  (действий и свойств) окружающего мир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7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собрать»  и  «разобрать»  слово. Слово  как  объединение  морфем,  стоящих в определённом порядке и имеющих значение. Наблюдения за строением слова на  наглядно-образных  моделях. Первоначальное знакомство с составом слова: корень, приставка, суффикс, 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ть за строением слова на наглядно-образных  моделях.  Составлять  наглядно-образные  модели  состава слова. Называть части слова.</w:t>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рень — главная часть слова. Однокоренные (родственные) слова. Закрепление представления о единообразном  написании  корня,  его  семантической  значимости.  Однокоренные  слова. Сопоставление однокоренных слов по значению и написанию. Единообразное написание корня в родственных словах. Правописание безударных гласных и парных по звонкости — глухости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корень слова путём сопоставления  однокоренных  слов,  подбирать  однокоренные  слова,  образовывать слова с помощью приставок и суффиксов (простейшие случаи). Объяснять  лексическое  значение  корня. Различать</w:t>
              <w:tab/>
              <w:t>корни</w:t>
              <w:tab/>
              <w:t>с омонимичным значением. Применять</w:t>
              <w:tab/>
              <w:t>алгорит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и  безударных гласных  и парных по звонкости — глухости согласных  в  корне  слова.  Проверять  правильность обозначения безударных гласных и парных согласных звуков в корне слова путём изменения формы слова или подбора однокоренных слов. Применять</w:t>
              <w:tab/>
              <w:t>нужный</w:t>
              <w:tab/>
              <w:t>алгоритм   д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и   орфограмм   корня.   Доказывать  родство  слов,  объяснять общность их значения.</w:t>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тавка. Приставка,  её  роль  в  слове.  Значение, которое приставка придаёт слову. Правописание разделительного  твёрдого зна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ъ)</w:t>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в слове приставку, определять   значение,   которое   придаёт слову  приставка (простые   случа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предлоги и приставки, писать  предлоги  раздельно  с  другими словами. Употреблять при написании слов разделительные  мягкий  и  твёрдый  знаки.  Объяснять  разницу  в употреблении разделительных мягкого и твёрдого знаков.</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ффик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суффикса в слове. Значение некоторых суффиксов (уменьшительно-ласкательных, со значением действующего лица, детёныша животного и т. 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в слове суффикс, определять  значение,  которое  придают слову суффиксы (простейшие случаи).</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 его основная функция и отличие от других частей слова. Роль окончания для связи слов в словосоче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употреблять оконч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ейшие случаи ударного окончания),  объяснять  его  роль  для  связи слов в предложении или в словосочетании.</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32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част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 как группы слов, отвечающих на один и тот же вопрос и объединённых общим значением (предмета, признака предмета,  действия). Создание  представления  о  грамматическом  значении  (без введения термина) как о значении, свойственном целым группам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части речи (имя существительное, глагол, имя прилагательное) по обобщённому значению предметности, действия, признака и по вопросам; правильно употреблять их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и.  Использовать  в  процессе  выполнения заданий и усвоения грамматических  понятий  приёмы  наглядно-образного и логического мыш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w:t>
              <w:tab/>
              <w:t xml:space="preserve">существительно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уществительные одушевлённые и неодушевлённые. Имена существительные собственные и нарицательные. Функциональные   различия   существительных собственных и нарицательных. Основные семантические группы собственных имён существительных. Изменение имён существительных  по  числам.  Варианты  окончаний имён существительных во множественном числе (граммов — 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нно употреблять заглавную букву при написании имён собственных.  Выбирать  формы  имён  существительных из вариантов падежных окончаний, употреблять эти формы в речи в соответствии с действующими нормами литературного языка. Определять число имён существительных.</w:t>
            </w:r>
          </w:p>
        </w:tc>
      </w:tr>
      <w:tr>
        <w:trPr>
          <w:trHeight w:val="12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  Глагол как часть речи. Изменение глагола по числам. Наблюдение за изменением  глаголов  по временам  (без  введения термина). Роль глаголов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предложении  глаголы по вопросу и  общему значению действия.  Определять  число  глаголов. Ставить вопросы к глаголам в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его,  прошедшего  и  будущего времени. Составлять рассказы по рисункам, используя глаголы</w:t>
              <w:tab/>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прилаг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прилагательное  как  часть  речи. Изменение имён  прилагательных  по числам.  Роль  имён  прилагательных  в  речи. Обобщение  знаний  об  основных  частях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предложении  имена прилагательные</w:t>
              <w:tab/>
              <w:t>по   их основному грамматическому  значению,  определять  их  связь  с  именами  существительными. Классифицировать имена прилагательные на основе различий в их  значении.  Редактировать  тексты, дополняя их именами прилагательными, подбирая имена прилагательные с синонимическим или антонимическим значением</w:t>
              <w:tab/>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 Предлог, его роль в речи. Правописание предлогов со словами, различие на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тавок и пред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алгоритм  опре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ия между предлогом и приста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й. Выбирать предлоги в соответствии  с  литературными  речевыми  нормами</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Текст.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0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Текст. Понятие о смысловой и интонацио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енности предложения. Связь слов в предложении.  Типы  предложений  по  интонации и по цели высказывания. Гла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лены предложения —подлежащее и сказуемое.  Текст,  определение  текста,  типы текстов. Записка как один из видов текста, её особенности. Письмо как один из видов текста, требования к его написанию. Приглашение как вид текста, его особ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ять предложение на письме в соответствии с правилами пунктуации.   Составлять   предложения, разные по цели высказывания. Находить в  предложении  главные  члены. Строить предложения, адекватно выражая  основную  мысль.  Составлять текст с изученными орфограммами по аналогии с учебным текстом. Предлагать варианты проверки написанного слова и предложения; сравнивать записанный  текст  с  образцом.  Писать под диктовку предложения и тексты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ными орфограммами.</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Промежуточная итоговая аттестация планируется в форме интегрированной проверочной рабо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5250" w:type="pct"/>
        <w:jc w:val="left"/>
        <w:tblInd w:w="-294" w:type="dxa"/>
        <w:tblLayout w:type="fixed"/>
        <w:tblCellMar>
          <w:top w:w="0" w:type="dxa"/>
          <w:left w:w="40" w:type="dxa"/>
          <w:bottom w:w="0" w:type="dxa"/>
          <w:right w:w="40" w:type="dxa"/>
        </w:tblCellMar>
      </w:tblPr>
      <w:tblGrid>
        <w:gridCol w:w="601"/>
        <w:gridCol w:w="6454"/>
        <w:gridCol w:w="703"/>
        <w:gridCol w:w="982"/>
        <w:gridCol w:w="6"/>
        <w:gridCol w:w="19"/>
        <w:gridCol w:w="1056"/>
      </w:tblGrid>
      <w:tr>
        <w:trPr>
          <w:trHeight w:val="276" w:hRule="atLeast"/>
        </w:trPr>
        <w:tc>
          <w:tcPr>
            <w:tcW w:w="601"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645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 урока</w:t>
            </w:r>
          </w:p>
        </w:tc>
        <w:tc>
          <w:tcPr>
            <w:tcW w:w="703"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c>
          <w:tcPr>
            <w:tcW w:w="2063" w:type="dxa"/>
            <w:gridSpan w:val="4"/>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урока</w:t>
            </w:r>
          </w:p>
        </w:tc>
      </w:tr>
      <w:tr>
        <w:trPr>
          <w:trHeight w:val="128" w:hRule="atLeast"/>
        </w:trPr>
        <w:tc>
          <w:tcPr>
            <w:tcW w:w="601"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3"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07"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r>
      <w:tr>
        <w:trPr>
          <w:trHeight w:val="271" w:hRule="atLeast"/>
        </w:trPr>
        <w:tc>
          <w:tcPr>
            <w:tcW w:w="9821" w:type="dxa"/>
            <w:gridSpan w:val="7"/>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0"/>
                <w:szCs w:val="20"/>
                <w:lang w:eastAsia="ru-RU"/>
              </w:rPr>
              <w:t>Мир общения 13ч .</w:t>
            </w:r>
          </w:p>
        </w:tc>
      </w:tr>
      <w:tr>
        <w:trPr>
          <w:trHeight w:val="27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р общения. Собеседники.</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Слово, предложение и текст в речевом общени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Предложения по цели высказывания. Различные по интонации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личные по интонации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ипы текст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Главный помощник в общении - родной язык</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2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ходная контрольная работа по разделу «Мир общ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7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сные и согласные звуки и букв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лфавит. Роль алфави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езударных гласных, парны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парны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9"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 людей. Виды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9"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иды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8" w:hRule="atLeast"/>
        </w:trPr>
        <w:tc>
          <w:tcPr>
            <w:tcW w:w="982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0"/>
                <w:szCs w:val="20"/>
                <w:lang w:eastAsia="ru-RU"/>
              </w:rPr>
              <w:t xml:space="preserve">Звуки буквы. Слог.  22 ч </w:t>
            </w:r>
          </w:p>
        </w:tc>
      </w:tr>
      <w:tr>
        <w:trPr>
          <w:trHeight w:val="27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Звук (й) и буква Й</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7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енос слов с буквой </w:t>
            </w:r>
            <w:r>
              <w:rPr>
                <w:rFonts w:cs="Times New Roman" w:ascii="Times New Roman" w:hAnsi="Times New Roman"/>
                <w:i/>
                <w:sz w:val="20"/>
                <w:szCs w:val="20"/>
                <w:lang w:eastAsia="ru-RU"/>
              </w:rPr>
              <w:t>й</w:t>
            </w:r>
            <w:r>
              <w:rPr>
                <w:rFonts w:cs="Times New Roman" w:ascii="Times New Roman" w:hAnsi="Times New Roman"/>
                <w:sz w:val="20"/>
                <w:szCs w:val="20"/>
                <w:lang w:eastAsia="ru-RU"/>
              </w:rPr>
              <w:t xml:space="preserve"> в середин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ук (э) и буква Э</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3" w:hRule="atLeast"/>
        </w:trPr>
        <w:tc>
          <w:tcPr>
            <w:tcW w:w="6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вердые и мягкие согласные зву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7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3" w:hRule="atLeast"/>
        </w:trPr>
        <w:tc>
          <w:tcPr>
            <w:tcW w:w="6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64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3"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мягкости и твердости согласного звука на письме.</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54"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лшебный мягкий знак. </w:t>
            </w:r>
          </w:p>
        </w:tc>
        <w:tc>
          <w:tcPr>
            <w:tcW w:w="70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454"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нос слов с мягким знаком.</w:t>
            </w:r>
          </w:p>
        </w:tc>
        <w:tc>
          <w:tcPr>
            <w:tcW w:w="70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454"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значение мягкости согласных с помощью букв Е,Ё, Ю, Я, И. </w:t>
            </w:r>
          </w:p>
        </w:tc>
        <w:tc>
          <w:tcPr>
            <w:tcW w:w="70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2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ое списывание «Правописание твёрдых и мягки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2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Правописание твёрдых и мягки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ипящие согласные звуки. </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уквосочетаний ЖИ-ШИ,ЧА-ЩА, ЧУ-ЩУ</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уквосочетаний ЖИ-ШИ,ЧА-ЩА</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Правописание буквосочетаний ЧУ-ЩУ</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Правописание буквосочетаний ЧК, ЧН, ЩН</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41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изученных орфограмм:  буквосочетания с шипящими согласными звук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имся писать излож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5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sz w:val="20"/>
                <w:szCs w:val="20"/>
                <w:lang w:eastAsia="ru-RU"/>
              </w:rPr>
              <w:t>3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ый диктант «Правописание буквосочетаний жи-ши, ча-ща, чу-щу, чк, чн, щн»</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sz w:val="20"/>
                <w:szCs w:val="20"/>
                <w:lang w:eastAsia="ru-RU"/>
              </w:rPr>
              <w:t>3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Правописание буквосочетаний жи-ши, ча-ща, чу-щу, чк, чн, щн.</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sz w:val="20"/>
                <w:szCs w:val="20"/>
                <w:lang w:eastAsia="ru-RU"/>
              </w:rPr>
              <w:t>3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Слог. Перенос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нос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Безударные 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18 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рение. Ударный слог.</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рный слог.</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ударные 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на письме безударные и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рка слов с безударной гласной</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рка слов с безударной гласной, которая обозначается буквой Е,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рка слов с безударной 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дственные сло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рка слов с безударной 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езударных 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исание непроверяемых безударных глас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написания слов с непроверяемой безударной 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безударных 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слов с двумя безударными гласны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безударных 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я безударных 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верочная работа по теме «Безударные 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 xml:space="preserve">Парные со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12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над ошибкам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онкие и глухие со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рные со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онкие и глухие парные согласные в конц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арные по звонкости-глухости со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репление правописания парных согласных в конц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парных со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онкие и глухие парные согласные в середин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собы проверки парных согласных в середин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рка слов с парной со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парных со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парных согласных. Работа с текстом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верочная работа по теме «Звонкие и глухие со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 xml:space="preserve">Удвоенные со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4 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бота над ошибками. Слова с удвоенными согласны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переноса слов с удвоенными согласны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слов с удвоенными согласными</w:t>
            </w:r>
            <w:r>
              <w:rPr>
                <w:rFonts w:cs="Times New Roman" w:ascii="Times New Roman" w:hAnsi="Times New Roman"/>
                <w:i/>
                <w:sz w:val="20"/>
                <w:szCs w:val="20"/>
                <w:lang w:eastAsia="ru-RU"/>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b/>
                <w:sz w:val="20"/>
                <w:szCs w:val="20"/>
                <w:lang w:eastAsia="ru-RU"/>
              </w:rPr>
              <w:t xml:space="preserve">Административная контрольная работа за </w:t>
            </w:r>
            <w:r>
              <w:rPr>
                <w:rFonts w:cs="Times New Roman" w:ascii="Times New Roman" w:hAnsi="Times New Roman"/>
                <w:b/>
                <w:sz w:val="20"/>
                <w:szCs w:val="20"/>
                <w:lang w:val="en-US" w:eastAsia="ru-RU"/>
              </w:rPr>
              <w:t>I</w:t>
            </w:r>
            <w:r>
              <w:rPr>
                <w:rFonts w:cs="Times New Roman" w:ascii="Times New Roman" w:hAnsi="Times New Roman"/>
                <w:b/>
                <w:sz w:val="20"/>
                <w:szCs w:val="20"/>
                <w:lang w:eastAsia="ru-RU"/>
              </w:rPr>
              <w:t xml:space="preserve">  полугод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 xml:space="preserve">Непроизносимые со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2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износимые со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слов с непроизносимой согласной</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 xml:space="preserve">Разделительный Ь и Ъ знак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4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ительный мягкий   знак</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ительный мягкий знак и мягкий знак как показатель мягкости согласног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ительный мягкий  и твёрдый знак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ая работа по разделу «Звуки и буквы. Слог. Удар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Cs w:val="20"/>
                <w:lang w:val="en-US" w:eastAsia="ru-RU"/>
              </w:rPr>
              <w:t xml:space="preserve">III </w:t>
            </w:r>
            <w:r>
              <w:rPr>
                <w:rFonts w:cs="Times New Roman" w:ascii="Times New Roman" w:hAnsi="Times New Roman"/>
                <w:b/>
                <w:szCs w:val="20"/>
                <w:lang w:eastAsia="ru-RU"/>
              </w:rPr>
              <w:t>четверть</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 xml:space="preserve">Слово и его знач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16 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Работа над ошибками. Слово   как двусторонняя единица язы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6372" w:leader="none"/>
                <w:tab w:val="left" w:pos="6441" w:leader="none"/>
                <w:tab w:val="left" w:pos="6480" w:leader="none"/>
                <w:tab w:val="left" w:pos="7080" w:leader="none"/>
                <w:tab w:val="left" w:pos="8181"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то рассказало слов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овидности толковых словарей.</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ена собственные и нарицатель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на собственные и нарицательные. Закрепл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с несколькими значения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гозначны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слов с переносным значение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похожие, но разные (омоним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близкие по значению (синоним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противоположные по значению (антоним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онятий синонимы, омонимы, антонимы.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ойчивые сочетания с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атические группы с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бщение знаний по теме «Слово и его знач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ый тест «Слово и его знач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 xml:space="preserve">Состав слова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17 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34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собрать и разобрать слов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фемный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ень- главная часть слова. Однокоренные (родственны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описание однокоренных слов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езударных гласных звуков в корне слова</w:t>
            </w:r>
            <w:r>
              <w:rPr>
                <w:rFonts w:cs="Times New Roman" w:ascii="Times New Roman" w:hAnsi="Times New Roman"/>
                <w:i/>
                <w:sz w:val="20"/>
                <w:szCs w:val="20"/>
                <w:lang w:eastAsia="ru-RU"/>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рень – главная часть слова. Однокоренные слова.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днокоренные слова. Закрепл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бор однокоренных слов на изученные орфограммы.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рочная работа по теме «Безударные гласные в корне слова»</w:t>
            </w:r>
            <w:r>
              <w:rPr>
                <w:rFonts w:cs="Times New Roman" w:ascii="Times New Roman" w:hAnsi="Times New Roman"/>
                <w:i/>
                <w:sz w:val="20"/>
                <w:szCs w:val="20"/>
                <w:lang w:eastAsia="ru-RU"/>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став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отребление разделительного твёрдого зна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отребление разделительных Ъ и Ь знаков. Предупредительно-объяснительный диктан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ффикс</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ффикс. Роль суффикса в значении с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онча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бщение знаний по теме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по разделу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32 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Что такое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то такое части речи. Закрепл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Роль слов в каждой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Имя существительное. Понят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ушевлённые и неодушевлённые имена существитель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и нарицательные имена существитель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отребление заглавной буквы в именах собствен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Закрепление употребления  заглавной буквы в именах собствен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числа имени существительног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ена существительные в Р. п. мн. числ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бучающее излож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Диктант  по теме «Имя существительно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гол.  Понят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атические группы глаго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Изменение глаголов по числа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глаголов по времена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глагола в образовании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бщение знаний о глагол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верочная работа по теме «Глагол»</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Имя прилагательно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имени прилагательного с именем существительны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4"/>
                <w:szCs w:val="20"/>
                <w:lang w:val="en-US" w:eastAsia="ru-RU"/>
              </w:rPr>
              <w:t>IV</w:t>
            </w:r>
            <w:r>
              <w:rPr>
                <w:rFonts w:cs="Times New Roman" w:ascii="Times New Roman" w:hAnsi="Times New Roman"/>
                <w:b/>
                <w:sz w:val="24"/>
                <w:szCs w:val="20"/>
                <w:lang w:eastAsia="ru-RU"/>
              </w:rPr>
              <w:t xml:space="preserve"> четверть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41 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ль имён прилагательных в реч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речи. Сочинение – миниатюра «Весеннее утр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Обобщ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Обобщение.  Работа с тексто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лог.</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ьное написание предлогов со слов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ьное написание предлогов со словами. Закрепл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логи и приставк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ая работа по разделу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b/>
                <w:szCs w:val="20"/>
                <w:lang w:eastAsia="ru-RU"/>
              </w:rPr>
              <w:t xml:space="preserve">Предложение. Текст.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10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4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лож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ные члены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ль главных членов  предложения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лов в предложении. Второстепенные члены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с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ы текс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иска, Письм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глаш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ест по разделу «Предложение. Текс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над ошибкам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 xml:space="preserve">Повтор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t>2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Cs w:val="20"/>
                <w:lang w:eastAsia="ru-RU"/>
              </w:rPr>
            </w:pPr>
            <w:r>
              <w:rPr>
                <w:rFonts w:cs="Times New Roman" w:ascii="Times New Roman" w:hAnsi="Times New Roman"/>
                <w:b/>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13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бщение знаний по теме «Предложение. Текс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Звуки и букв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нетический разбор слов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Слово и его знач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ово и его значение. Работа с тестом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став слова . Повтор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вая комплексная рабо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над ошибкам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асти речи. Существительно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Глагол</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асти речи. Прилагательно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асти речи. Работа с тестом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речи. Работа с  деформированным тексто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вторение по теме «Предложение. Текст»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ложение. Повтор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с  деформированным тексто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чинение «Письмо другу»</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торина «Знатоки русского язы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гра «Умники и умницы». Повторяем правила русского язы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ст изменений в тематическом планирова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287" w:type="dxa"/>
        <w:jc w:val="left"/>
        <w:tblInd w:w="170" w:type="dxa"/>
        <w:tblLayout w:type="fixed"/>
        <w:tblCellMar>
          <w:top w:w="0" w:type="dxa"/>
          <w:left w:w="108" w:type="dxa"/>
          <w:bottom w:w="0" w:type="dxa"/>
          <w:right w:w="108" w:type="dxa"/>
        </w:tblCellMar>
      </w:tblPr>
      <w:tblGrid>
        <w:gridCol w:w="1101"/>
        <w:gridCol w:w="992"/>
        <w:gridCol w:w="2552"/>
        <w:gridCol w:w="2321"/>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зменения, внесенные в КТП</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ч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гласование с зам. директора по У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footerReference w:type="default" r:id="rId2"/>
      <w:type w:val="nextPage"/>
      <w:pgSz w:w="11906" w:h="16838"/>
      <w:pgMar w:left="1701" w:right="851" w:gutter="0" w:header="0" w:top="1134" w:footer="709"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8z0">
    <w:name w:val="WW8Num4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8:13:00Z</dcterms:created>
  <dc:creator>Елена Юрьевна</dc:creator>
  <dc:description/>
  <cp:keywords/>
  <dc:language>en-US</dc:language>
  <cp:lastModifiedBy>Латыповы</cp:lastModifiedBy>
  <cp:lastPrinted>2018-09-18T14:55:00Z</cp:lastPrinted>
  <dcterms:modified xsi:type="dcterms:W3CDTF">2018-09-18T11:55:00Z</dcterms:modified>
  <cp:revision>5</cp:revision>
  <dc:subject/>
  <dc:title/>
</cp:coreProperties>
</file>